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.05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 xml:space="preserve">для проектування об’єкта будівництва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житлової квартири №46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567"/>
        <w:textAlignment w:val="baseline"/>
        <w:rPr/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еконструкція житлової квартири №46 по вул. Ціолковського, 11, м Глухів                  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Чала Олена Олександрівна, паспорт * ***, виданий ***р Глухівським МРВ УМВС України в Сумській області ід.номер *** тел 066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25:00Z</dcterms:created>
  <dc:creator>Администратор</dc:creator>
  <dc:description/>
  <cp:keywords/>
  <dc:language>en-US</dc:language>
  <cp:lastModifiedBy>Наташа</cp:lastModifiedBy>
  <cp:lastPrinted>2018-05-14T13:28:00Z</cp:lastPrinted>
  <dcterms:modified xsi:type="dcterms:W3CDTF">2019-11-07T13:54:00Z</dcterms:modified>
  <cp:revision>12</cp:revision>
  <dc:subject/>
  <dc:title/>
</cp:coreProperties>
</file>