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.02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 №2 від 16.02.2018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Реконструкці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ерносховища ТОВ «Шалигинське» зі збільшенням місткості зберігання до 100 000 тонн за адресою: вул. Рильський шлях, 1-1а,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м. Глухів Сумської області (коригування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ерносховища ТОВ «Шалигинське» зі збільшенням місткості зберігання до 100 000 тонн за адресою: вул. Рильський шлях, 1-1а, 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м. Глухів Сумської області </w:t>
      </w:r>
    </w:p>
    <w:p>
      <w:pPr>
        <w:pStyle w:val="HTML1"/>
        <w:shd w:fill="FFFFFF" w:val="clear"/>
        <w:spacing w:lineRule="auto" w:line="360"/>
        <w:ind w:left="720" w:hanging="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ОВ «Шалигинське» в особі директора Козлова Миколи Володимировича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л 066 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– землі промисловості, на яких розміщені виробничі та господарські будівлі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 межах існуючої забуд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повідно до нормативно правових а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емельна ділянка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spacing w:lineRule="auto" w:line="36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_GoBack"/>
      <w:bookmarkStart w:id="13" w:name="_GoBack"/>
      <w:bookmarkEnd w:id="13"/>
    </w:p>
    <w:p>
      <w:pPr>
        <w:pStyle w:val="Style19"/>
        <w:tabs>
          <w:tab w:val="clear" w:pos="708"/>
          <w:tab w:val="left" w:pos="851" w:leader="none"/>
        </w:tabs>
        <w:spacing w:lineRule="auto" w:line="360"/>
        <w:ind w:left="0" w:hanging="0"/>
        <w:rPr>
          <w:lang w:val="uk-UA"/>
        </w:rPr>
      </w:pPr>
      <w:r>
        <w:rPr>
          <w:b/>
          <w:i/>
          <w:u w:val="single"/>
          <w:lang w:val="uk-UA"/>
        </w:rPr>
        <w:t>Примітка</w:t>
      </w:r>
      <w:r>
        <w:rPr>
          <w:i/>
          <w:u w:val="single"/>
          <w:lang w:val="uk-UA"/>
        </w:rPr>
        <w:t>: згідно ст. 40 ЗУ «Про регулювання містобудівної діяльності» заключити договір про  пайову  участь  у  розвитку  інфраструктури міста Глухова з відділом містобудування та архітектури міської ради до прийняття об’єкта будівництва в експлуатацію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4" w:name="o136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38:00Z</dcterms:created>
  <dc:creator>Администратор</dc:creator>
  <dc:description/>
  <cp:keywords/>
  <dc:language>en-US</dc:language>
  <cp:lastModifiedBy>Наташа</cp:lastModifiedBy>
  <cp:lastPrinted>2018-02-19T11:31:00Z</cp:lastPrinted>
  <dcterms:modified xsi:type="dcterms:W3CDTF">2019-11-07T13:51:00Z</dcterms:modified>
  <cp:revision>7</cp:revision>
  <dc:subject/>
  <dc:title/>
</cp:coreProperties>
</file>