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07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частини нежитлового приміщення під двокімнатну житлову квартиру в м Глухів, Сумської області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ind w:left="714" w:hanging="357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частини нежитлового приміщення під двокімнатну житлову квартиру за адресою: вул. Інститутська, 22,  м Глухів, Сумської області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Тимошенко Наталія Святославівна, паспорт * ***, виданий ***р Долинським </w:t>
        <w:br/>
        <w:t>РС УДВС України в Івано-Франківській області ід.номер ***              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6:00Z</dcterms:created>
  <dc:creator>Администратор</dc:creator>
  <dc:description/>
  <cp:keywords/>
  <dc:language>en-US</dc:language>
  <cp:lastModifiedBy>Наташа</cp:lastModifiedBy>
  <cp:lastPrinted>2018-07-18T14:51:00Z</cp:lastPrinted>
  <dcterms:modified xsi:type="dcterms:W3CDTF">2019-11-07T13:48:00Z</dcterms:modified>
  <cp:revision>3</cp:revision>
  <dc:subject/>
  <dc:title/>
</cp:coreProperties>
</file>