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каз відділу містобудування та архітектури Глухів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8.09.201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4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>для проектування об’єкта будівництва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br/>
      </w:r>
      <w:bookmarkStart w:id="0" w:name="o103"/>
      <w:bookmarkEnd w:id="0"/>
      <w:r>
        <w:rPr>
          <w:rFonts w:cs="Times New Roman" w:ascii="Times New Roman" w:hAnsi="Times New Roman"/>
          <w:sz w:val="26"/>
          <w:szCs w:val="26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еконструкція житлової квартири №5 з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numPr>
          <w:ilvl w:val="0"/>
          <w:numId w:val="2"/>
        </w:numPr>
        <w:shd w:fill="FFFFFF" w:val="clear"/>
        <w:spacing w:lineRule="auto" w:line="360"/>
        <w:textAlignment w:val="baseline"/>
        <w:rPr/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Реконструкція житлової квартири №5 по вул. Вознесенській, 9                  </w:t>
      </w:r>
    </w:p>
    <w:p>
      <w:pPr>
        <w:pStyle w:val="HTML1"/>
        <w:shd w:fill="FFFFFF" w:val="clear"/>
        <w:spacing w:lineRule="auto" w:line="360"/>
        <w:ind w:left="720" w:hanging="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jc w:val="center"/>
        <w:textAlignment w:val="baseline"/>
        <w:rPr/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уравцова Олена Миколаївна, паспорт МВ ***, виданий 0*.0*.2***р Глухівським МВ УМВС України в Сумській області ід.номер *** тел ***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jc w:val="center"/>
        <w:textAlignment w:val="baseline"/>
        <w:rPr/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Цільове та функціональне призначення земельної ділянки відповідає генеральному плану міста Глухова затвердженого рішенням Глухівської міської ради 16.12.2003 - для житлової та громадської забудови.</w:t>
      </w:r>
      <w:r>
        <w:rPr>
          <w:rFonts w:cs="Times New Roman" w:ascii="Times New Roman" w:hAnsi="Times New Roman"/>
          <w:sz w:val="20"/>
          <w:szCs w:val="20"/>
          <w:lang w:val="uk-UA"/>
        </w:rPr>
        <w:br/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ідповідність цільового та функціонального призначення земельної ділянки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jc w:val="center"/>
        <w:textAlignment w:val="baseline"/>
        <w:rPr/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1. __-_</w:t>
      </w:r>
      <w:bookmarkStart w:id="6" w:name="o109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7" w:name="o110"/>
      <w:bookmarkEnd w:id="7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__-_________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8" w:name="o111"/>
      <w:bookmarkEnd w:id="8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е регламент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jc w:val="center"/>
        <w:textAlignment w:val="baseline"/>
        <w:rPr/>
      </w:pPr>
      <w:bookmarkStart w:id="9" w:name="o112"/>
      <w:bookmarkEnd w:id="9"/>
      <w:r>
        <w:rPr>
          <w:rFonts w:cs="Times New Roman" w:ascii="Times New Roman" w:hAnsi="Times New Roman"/>
          <w:sz w:val="28"/>
          <w:szCs w:val="28"/>
          <w:lang w:val="uk-UA"/>
        </w:rPr>
        <w:t>4. _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снуюч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(мінімально допустимі відстані від об’єкта, що проектується, до червоних ліній,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textAlignment w:val="baseline"/>
        <w:rPr/>
      </w:pPr>
      <w:bookmarkStart w:id="10" w:name="o113"/>
      <w:bookmarkEnd w:id="1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житловий будинок знаходиться за межами Національного заповідника              «Глухів» та його ареалів                                           .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1" w:name="o114"/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рахувати наявність діючих інженерних мере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.</w:t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2" w:name="o115"/>
      <w:bookmarkEnd w:id="12"/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3" w:name="_GoBack"/>
      <w:bookmarkStart w:id="14" w:name="_GoBack"/>
      <w:bookmarkEnd w:id="14"/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bookmarkStart w:id="15" w:name="o136"/>
      <w:bookmarkEnd w:id="1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істобудування та архіте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___________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Хренов О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  (підпис)                                                  (П.І.Б.)</w:t>
      </w:r>
    </w:p>
    <w:p>
      <w:pPr>
        <w:pStyle w:val="HTML1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qFormat/>
    <w:rPr>
      <w:rFonts w:ascii="Calibri" w:hAnsi="Calibri" w:cs="Times New Roman"/>
      <w:lang w:val="ru-RU"/>
    </w:rPr>
  </w:style>
  <w:style w:type="character" w:styleId="Style16">
    <w:name w:val="Текст сноски Знак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25:00Z</dcterms:created>
  <dc:creator>Администратор</dc:creator>
  <dc:description/>
  <cp:keywords/>
  <dc:language>en-US</dc:language>
  <cp:lastModifiedBy>Администратор</cp:lastModifiedBy>
  <cp:lastPrinted>2017-09-28T10:29:00Z</cp:lastPrinted>
  <dcterms:modified xsi:type="dcterms:W3CDTF">2018-10-22T12:59:00Z</dcterms:modified>
  <cp:revision>8</cp:revision>
  <dc:subject/>
  <dc:title/>
</cp:coreProperties>
</file>