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9.12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будівлі управління прикордонної комендатури «Глухів» під ОРВ з м. д. н. п. Глух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ind w:left="714" w:hanging="357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будівлі управління прикордонної комендатури «Глухів» під ОРВ з м. д. н. п. Глухів по вул. Суворова, 4б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ержавна прикордонна служба України Східне регіональне управління в особі, на основі довіреності від 08.12.2017, Маринченка Руслана Олександровича, паспорт МА *** виданий Глухівським МРВ УМВС України в Сумській області ***; ід.номер юридичної особи ***  тел (057)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– землі промисловості, транспорту, зв’язку, енергетики, оборони; для розміщення та постійної діяльності Державної прикордонної служби Україн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будівля управління прикордонної комендатури «Глухів» знаходиться за межами Національного заповідника «Глухів» та його ареалів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5:00Z</dcterms:created>
  <dc:creator>Администратор</dc:creator>
  <dc:description/>
  <cp:keywords/>
  <dc:language>en-US</dc:language>
  <cp:lastModifiedBy>Администратор</cp:lastModifiedBy>
  <cp:lastPrinted>2018-02-09T13:47:00Z</cp:lastPrinted>
  <dcterms:modified xsi:type="dcterms:W3CDTF">2018-10-22T13:03:00Z</dcterms:modified>
  <cp:revision>11</cp:revision>
  <dc:subject/>
  <dc:title/>
</cp:coreProperties>
</file>