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12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ове будівництво багатоквартирного житлового будинку в м Глухові по вул. Суворов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1080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ове будівництво багатоквартирного житлового будинку в м Глухові по вул. Суворова, 4б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ержавна прикордонна служба України Східне регіональне управління в особі, на основі довіреності від 08.12.2017, Маринченка Руслана Олександровича, паспорт МА *** виданий Глухівським МРВ УМВС України в Сумській області ***; ід.номер юридичної особи ***  тел (057)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землі промисловості, транспорту, зв’язку, енергетики, оборони; для розміщення та постійної діяльності Державної прикордонної служби Україн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 4 поверхів з мансардою  (17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лужбове житло на землях для розміщення та постійної діяльності Державної прикордонної служби України, відповідно до розрахунку складає 24,68 м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/ч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пускається в сформованій забудові по червоних лініях існуючих вулиць, проектованих проїз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будівля багатоквартирного житлового будинку знаходиться за межами Національного заповідника «Глухів» та його ареалів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уповноваженого органу містобудування та архітектури)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4:00Z</dcterms:created>
  <dc:creator>Администратор</dc:creator>
  <dc:description/>
  <cp:keywords/>
  <dc:language>en-US</dc:language>
  <cp:lastModifiedBy>Администратор</cp:lastModifiedBy>
  <cp:lastPrinted>2018-02-09T14:12:00Z</cp:lastPrinted>
  <dcterms:modified xsi:type="dcterms:W3CDTF">2018-10-22T13:02:00Z</dcterms:modified>
  <cp:revision>6</cp:revision>
  <dc:subject/>
  <dc:title/>
</cp:coreProperties>
</file>