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 xml:space="preserve">рішенням сесії </w:t>
      </w:r>
    </w:p>
    <w:p>
      <w:pPr>
        <w:pStyle w:val="Normal"/>
        <w:ind w:firstLine="5529"/>
        <w:rPr/>
      </w:pPr>
      <w:r>
        <w:rPr>
          <w:lang w:val="uk-UA"/>
        </w:rPr>
        <w:t>Глухівської міської ради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15.11.2013 № 649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52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РО ВІДДІЛ МОЛОДІ ТА СПОРТУ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ГЛУХІВСЬКОЇ МІСЬКОЇ РАД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sz w:val="48"/>
          <w:szCs w:val="48"/>
          <w:lang w:val="uk-UA"/>
        </w:rPr>
      </w:pPr>
      <w:r>
        <w:rPr>
          <w:b/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Глухі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014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 Загальні положення.</w:t>
      </w:r>
    </w:p>
    <w:p>
      <w:pPr>
        <w:pStyle w:val="Normal"/>
        <w:tabs>
          <w:tab w:val="clear" w:pos="708"/>
          <w:tab w:val="left" w:pos="-4320" w:leader="none"/>
        </w:tabs>
        <w:ind w:firstLine="567"/>
        <w:jc w:val="both"/>
        <w:textAlignment w:val="baseline"/>
        <w:rPr/>
      </w:pPr>
      <w:r>
        <w:rPr>
          <w:lang w:val="uk-UA"/>
        </w:rPr>
        <w:t>1. Відділ молоді та спорту Глухівської міської ради  (далі – відділ) є структурним підрозділом Глухівської міської</w:t>
      </w:r>
      <w:r>
        <w:rPr>
          <w:b/>
          <w:lang w:val="uk-UA"/>
        </w:rPr>
        <w:t xml:space="preserve"> </w:t>
      </w:r>
      <w:r>
        <w:rPr>
          <w:lang w:val="uk-UA"/>
        </w:rPr>
        <w:t>ради, який створюється міською радою та підзвітний і підконтрольний міській раді, виконавчому комітету та міському голові. З питань здійснення делегованих повноважень управління також підконтрольне відповідним органам виконавчої влади.</w:t>
      </w:r>
    </w:p>
    <w:p>
      <w:pPr>
        <w:pStyle w:val="Normal"/>
        <w:ind w:firstLine="567"/>
        <w:jc w:val="both"/>
        <w:textAlignment w:val="baseline"/>
        <w:rPr>
          <w:lang w:val="uk-UA"/>
        </w:rPr>
      </w:pPr>
      <w:r>
        <w:rPr>
          <w:lang w:val="uk-UA"/>
        </w:rPr>
        <w:t>2. Відділ у своїй діяльності керується Конституцією та законами України, актами Президента України та Кабінету Міністрів України, наказами Міністерства молоді та спорту України, розпорядженнями міського голови, рішеннями міської ради та її виконавчого комітету, а також цим положенням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 Завдання та функції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 Основними завданнями відділу є забезпечення  реалізації в місті державної політики стосовно фізичної культури та спорту, дітей і молоді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 Відділ відповідно до покладених на нього завдан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) забезпечує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конання програм і здійснення заходів, спрямованих на розвиток фізичної культури та спорту, соціального і правового захисту дітей і молоді;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проведення в місті профілактичних заходів з питань пропаганди та формування здорового способу життя дітей та молоді, інформаційно-просвітницької роботи з протидії поширенню у дитячому та молодіжному середовищі соціально небезпечних хвороб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 межах своїх повноважень здійснення заходів, спрямованих на організацію оздоровлення, відпочинку та дозвілля дітей і молоді міста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організацію і проведення заходів щодо військово-патріотичного виховання дітей і мол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ганізацію і проведення фізкультурно-спортивних заходів серед широких верств населення, залучення їх до занять фізичною культурою і спортом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організацію роботи з підготовки спортивного резерву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дійснення у визначених чинним законодавством випадках заходів щодо соціального захисту спортсменів, зокрема спортсменів-інвалідів, ветеранів спорту, тренерів, інших фахівців з фізичної культури і спорт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тримання фізкультурно-оздоровчими і спортивними організаціями стандартів спортивної класифікації, нормативів з фізичної культури і спорт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готовку і проведення навчально-тренувальних зборів спортсменів, які беруть участь у спортивних змаганнях різних рівнів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формування і затвердження календарних планів проведення спортивних змагань та навчально-тренувальних зборів відповідно до Єдиного міського календарного плану фізкультурно-оздоровчих та спортивних заход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ганізацію і проведення заходів, передбачених календарними планами фізкультурно-оздоровчих та спортивних заходів, у межах коштів, виділених на розвиток фізичної культури і спорт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паганду здорового способу житт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організацію проведення конкурсів, турнірів, виставок, фестивалів творчості, конференцій, форумів, інших заходів, спрямованих на підвищення культурно-освітнього рівня дітей і молоді;</w:t>
      </w:r>
    </w:p>
    <w:p>
      <w:pPr>
        <w:pStyle w:val="Normal"/>
        <w:ind w:firstLine="720"/>
        <w:jc w:val="both"/>
        <w:rPr/>
      </w:pPr>
      <w:r>
        <w:rPr/>
        <w:t xml:space="preserve">організацію </w:t>
      </w:r>
      <w:r>
        <w:rPr>
          <w:lang w:val="uk-UA"/>
        </w:rPr>
        <w:t>і</w:t>
      </w:r>
      <w:r>
        <w:rPr/>
        <w:t xml:space="preserve"> направлення в установленому чинним законодавством порядку дітей на оздоровлення та відпочинок до державного підприємства України «Міжнародний дитячий центр «Артек» та державного підприємства «Український дитячий центр «Молода гвардія»</w:t>
      </w:r>
      <w:r>
        <w:rPr>
          <w:lang w:val="uk-UA"/>
        </w:rPr>
        <w:t>;</w:t>
      </w:r>
      <w:r>
        <w:rPr>
          <w:b/>
        </w:rPr>
        <w:t xml:space="preserve"> </w:t>
      </w:r>
      <w:r>
        <w:rPr>
          <w:lang w:val="uk-UA"/>
        </w:rPr>
        <w:t>здійснення в межах повноважень заходів щодо активізації міжнародного співробітництва з питань, віднесених до його компетен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межах своїх повноважень розроблення і здійснення заходів, спрямованих на розв'язання житлово-побутових та інших соціальних проблем мол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ефективне, результативне та цільове використання бюджетних кошт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дання адміністративних послуг у випадках та в порядку, визначених чинним законодавств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) сприяє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витку видів спорту, визнаних в Україні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іяльності міських федерацій з видів спорту, міських організацій фізкультурно-спортивних товариств, інших громадських організацій у проведенні ними роботи з питань фізичної культури та спорт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витку олімпійського, паралімпійського та дефлімпійського рух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витку різних форм фізкультурно-оздоровчої і спортивно-масової роботи за місцем навчання, роботи, проживання та відпочинку населе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береженню, удосконаленню та розширенню дитячо-юнацької спортивної школи, у межах своїх повноважень контролює її діяльність та організацію навчально-тренувального процес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міжнародному співробітництву з питань  фізичної культури та спорту, дітей та молоді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алученню коштів підприємств, установ і організацій для подальшого розвитку фізичної культури і спорту, соціальної підтримки дітей та молоді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провадженню в практику науково-обґрунтованих систем фізичного виховання населення та підготовки спортсменів вищої категорії, вивчає потребу у фахівцях для організації роботи з розвитку фізичної культури і спорту, організовує підвищення їх кваліфікації;</w:t>
      </w:r>
    </w:p>
    <w:p>
      <w:pPr>
        <w:pStyle w:val="Normal"/>
        <w:ind w:firstLine="720"/>
        <w:jc w:val="both"/>
        <w:rPr/>
      </w:pPr>
      <w:r>
        <w:rPr>
          <w:lang w:val="uk-UA"/>
        </w:rPr>
        <w:t>співпраця з підприємництвом по залученню інвестицій у сферу фізичної культури і спорт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витку фізкультурно-реабілітаційної і спортивної роботи серед інвалід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ромадським організаціям інвалідів фізкультурно-спортивної спрямованості у розвитку фізичної культури і спорту серед інвалідів, зміцненню їх матеріально-технічної баз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воренню цільових благодійних фондів, діяльність яких спрямована на підтримку фізкультурно-спортивних програм, активізацію фізкультурно-оздоровчої і спортивної діяльност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соціальному становленню та розвитку молоді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іяльності дитячих, молодіжних та інших громадських організацій у проведенні ними роботи з питань дітей та молоді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межах своїх повноважень діяльності дитячих, молодіжних та інших громадських організацій і виконанню програм (проектів), розроблених цими організаціями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установленому порядку працевлаштуванню різних категорій молоді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lang w:val="uk-UA"/>
        </w:rPr>
        <w:t xml:space="preserve">зайнятості молоді, розвитку молодіжної підприємницької та профорієнтаційної діяльності серед учнівської та студентської молоді; підтримці молодіжних центрів праці, молодіжних трудових загонів тощо; </w:t>
        <w:tab/>
        <w:t>збереженню та розвитку мережі дитячих оздоровчих закладів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) координує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lang w:val="uk-UA"/>
        </w:rPr>
        <w:t xml:space="preserve">в межах своїх повноважень здійснення заходів, спрямованих на організацію оздоровлення, відпочинку та дозвілля дітей і молоді місті, самостійно виконує відповідні програми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іяльність центру фізичного здоров’я населення «Спорт для всіх», 4) здійснює відповідно до чинного законодавства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онтроль за дотриманням організаціями фізкультурно-спортивної спрямованості законодавства з питань фізичної культури та спорт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онтроль за технічним станом, ефективністю використання фізкультурно-оздоровчих і спортивних об’єктів, що належать до сфери управління Глухівської міської ради, зокрема створенням необхідних умов для вільного доступу до них інвалідів, за дотриманням правил безпеки під час проведення масових спортивних заходів;</w:t>
      </w:r>
    </w:p>
    <w:p>
      <w:pPr>
        <w:pStyle w:val="Normal"/>
        <w:ind w:firstLine="720"/>
        <w:jc w:val="both"/>
        <w:rPr>
          <w:lang w:val="uk-UA"/>
        </w:rPr>
      </w:pPr>
      <w:r>
        <w:rPr/>
        <w:t>інформаційно-пропагандистську роботу з питань фізичної культури і спорту, здорового способу житт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оординацію діяльності і контроль за організацією виїзду груп дітей на відпочинок та оздоровле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межах своєї компетенції організаційно-методичне керівництво і координацію роботи інших структурних підрозділів міської ради з організації оздоровлення, змістовного відпочинку, дозвілля, трудового і патріотичного виховання дітей та мол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вноваження, делеговані органами місцевого самоврядування з питань розвитку фізичної культури і спорту, військово-патріотичного виховання мол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) розробляє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позиції щодо вдосконалення нормативних актів з питань фізичної культури, спорту, дітей та молоді, в установленому порядку вносить їх на розгляд міському голові, міській раді та її виконавчому комітет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опозиції щодо бюджетних асигнувань та матеріально-технічного забезпечення виконання програм і здійснення заходів, спрямованих на розвиток фізичної культури і спорту, поліпшення становища дітей і мол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) готує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опозиції до проектів програм розвитку фізичної культури та спорту, поліпшення становища молоді, оздоровлення, відпочинку і дозвілля дітей та молоді, забезпечує їх викон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налітичні матеріали і статистичну звітність з питань, що належать до його компетен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) уживає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межах своїх повноважень заходів щодо медичного, диспансерного забезпечення спортсменів, інвалідів, тренерів, які займаються фізичною культурою та спортом;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одів щодо підвищення правової обізнаності дітей, молоді для їх всебічного розвитку та вихов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8) проводить:</w:t>
      </w:r>
    </w:p>
    <w:p>
      <w:pPr>
        <w:pStyle w:val="Normal"/>
        <w:ind w:firstLine="720"/>
        <w:jc w:val="both"/>
        <w:rPr/>
      </w:pPr>
      <w:r>
        <w:rPr>
          <w:lang w:val="uk-UA"/>
        </w:rPr>
        <w:t>міські змагання і навчально-тренувальні збори у межах коштів, виділених на розвиток фізичної культури та спорту; залучення в установленому порядку до їх проведення громадських об’єднань фізкультурно-спортивної спрямованості;</w:t>
      </w:r>
    </w:p>
    <w:p>
      <w:pPr>
        <w:pStyle w:val="Normal"/>
        <w:ind w:firstLine="720"/>
        <w:jc w:val="both"/>
        <w:rPr/>
      </w:pPr>
      <w:r>
        <w:rPr>
          <w:lang w:val="uk-UA"/>
        </w:rPr>
        <w:t>інформаційну, роз’яснювальну та пропагандистську роботу серед населення, у тому числі оприлюднення інформації про діяльність через веб-сайт Глухівської міської ради, друковані та інші засоби масової інформації, з питань, що належать до його компетенції, у тому числі розповсюджує тематичну соціальну реклам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9) удосконалює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форми і методи фізкультурно-оздоровчої роботи в навчально-виховній, виробничій та соціально-побутовій сферах з метою залучення широких верств населення до занять фізичною культурою і спортом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межах своїх повноважень систему пошуку і відбору талановитих та обдарованих дітей і молоді, сприяє їх підтримці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0) надає в установленому порядку підтримку дитячим, молодіжним громадським організаціям на виконання програм і заходів стосовно дітей та молоді у випадках, визначених чинним законодавством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 створює умови для інтелектуального самовдосконалення молоді і молоді, творчого розвитку особистості, утвердження патріотизму та змістовного дозвілля дітей і молоді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12) вивчає узагальнює та поширює передовий досвід роботи у сфері фізичної культури і спорту, з питань дітей та молоді, проводить з цією метою методичні та науково-практичні семінари, конференції, інші заходи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3) порушує в установленому чинним законодавством порядку клопотання про нагородження талановитої молоді, спортсменів, тренерів та працівників сфери фізичної культури і спорту державними нагородами, присвоєнням їм спортивних звань, а також про призначення стипендій  чемпіонам, талановитим перспективним спортсменам міста,  тренерам та діячам фізичної культури і спорту, стипендій, премій Кабінету Міністрів України за особливі досягнення молоді у розбудові України, грантів Президента України для обдарованої молоді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4) комплектує склад збірних команд міста за видами спорту, забезпечує організацію підготовки та участі спортсменів у змаганнях усіх рівнів, сприяє розв’язанню житлово-побутових проблем та створенню максимально сприятливих умов для тренувань членам національних збірних команд, кандидатам на участь в Олімпійських, Паралімпійських, Дефлімпійських, Всесвітніх іграх з неолімпійських видів спорту та їх тренерам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5) залучає відповідно до чинного законодавства громадські організації фізкультурно-спортивної спрямованості, міські організації фізкультурно-спортивних товариств до виконання програм розвитку фізичної культури і спорту, організації та проведення відповідних спортивних заходів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6) розглядає в установленому законодавством порядку звернення громадян, забезпечує доступ до публічної інформації, розпорядником якої є відділ та захист персональних даних, що обробляються у відділ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7) виконує інші функції відповідно до покладених на нього завдань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568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І. Відділ має прав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 xml:space="preserve">Залучати в установленому порядку до розгляду питань, що належать до його компетенції, спеціалістів інших структурних підрозділів Глухівської міської ради, підприємств, установ та організацій усіх форм власності, об’єднань громадян (за погодженням з їх керівниками)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>Одержувати в установленому порядку від інших структурних підрозділів Глухівської міської ради, інших суб’єктів документи та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>Скликати та проводити в установленому чинним законодавством порядку наради, конференції, семінари з питань, що належать до його компетенції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1080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1080" w:hanging="0"/>
        <w:jc w:val="center"/>
        <w:textAlignment w:val="baseline"/>
        <w:rPr/>
      </w:pPr>
      <w:r>
        <w:rPr>
          <w:b/>
          <w:color w:val="000000"/>
          <w:lang w:val="uk-UA"/>
        </w:rPr>
        <w:t>І</w:t>
      </w: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>. Взаємовідносини (службові обов’язки).</w:t>
      </w:r>
    </w:p>
    <w:p>
      <w:pPr>
        <w:pStyle w:val="Normal"/>
        <w:tabs>
          <w:tab w:val="clear" w:pos="708"/>
          <w:tab w:val="left" w:pos="-3960" w:leader="none"/>
          <w:tab w:val="left" w:pos="-3600" w:leader="none"/>
        </w:tabs>
        <w:ind w:firstLine="851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Управління під час покладених на нього завдань взаємодіє з іншими структурними підрозділами міської ради, підприємствами, установами та організаціями усіх форм власності, громадськими організаціями з питань, які віднесені до повноважень управлінн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jc w:val="center"/>
        <w:textAlignment w:val="baseline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>. Структура та управління структурним підрозділом.</w:t>
      </w:r>
    </w:p>
    <w:p>
      <w:pPr>
        <w:pStyle w:val="Normal"/>
        <w:tabs>
          <w:tab w:val="clear" w:pos="708"/>
          <w:tab w:val="left" w:pos="-3780" w:leader="none"/>
          <w:tab w:val="left" w:pos="-2700" w:leader="none"/>
          <w:tab w:val="left" w:pos="-1980" w:leader="none"/>
        </w:tabs>
        <w:ind w:firstLine="7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ідділ очолює начальник, який призначається на посаду та звільняється з посади міським головою згідно вимог чинного законодавства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 Начальник відділу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) здійснює керівництво діяльністю відділу, несе персональну відповідальність за виконання покладених на відділ завдань і прийнятих ним рішень, визначає ступінь відповідальності працівників відділу, керівників структурних підрозділів, інших працівників відділу, сприяє створенню належних умов праці у відділі;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) виконує згідно із чинним законодавством функції головного розпорядника коштів відповідних бюджетів, що спрямовуються на реалізацію завдань, покладених на відділ </w:t>
      </w:r>
    </w:p>
    <w:p>
      <w:pPr>
        <w:pStyle w:val="Normal"/>
        <w:tabs>
          <w:tab w:val="clear" w:pos="708"/>
          <w:tab w:val="left" w:pos="-1980" w:leader="none"/>
          <w:tab w:val="left" w:pos="0" w:leader="none"/>
          <w:tab w:val="left" w:pos="1276" w:leader="none"/>
        </w:tabs>
        <w:ind w:left="720" w:hanging="0"/>
        <w:jc w:val="both"/>
        <w:textAlignment w:val="baseline"/>
        <w:rPr/>
      </w:pPr>
      <w:r>
        <w:rPr>
          <w:lang w:val="uk-UA"/>
        </w:rPr>
        <w:t>3) Затверджує функціональні обов’язки працівників відділу та підпорядкованих уста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0" w:leader="none"/>
        </w:tabs>
        <w:jc w:val="both"/>
        <w:textAlignment w:val="baseline"/>
        <w:rPr/>
      </w:pPr>
      <w:r>
        <w:rPr>
          <w:lang w:val="uk-UA"/>
        </w:rPr>
        <w:t>Розпоряджається коштами в межах затвердженого кошторису на утримання відділу та виконання соціальних програм.</w:t>
      </w:r>
    </w:p>
    <w:p>
      <w:pPr>
        <w:pStyle w:val="Normal"/>
        <w:ind w:firstLine="720"/>
        <w:jc w:val="both"/>
        <w:rPr/>
      </w:pPr>
      <w:r>
        <w:rPr>
          <w:lang w:val="uk-UA"/>
        </w:rPr>
        <w:t>5) подає на затвердження міському голові; проекти кошторису та штатного розпису відділу в межах визначеної граничної чисельності та фонду оплати праці його працівників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6) виконує в межах своїх повноважень затверджений в установленому порядку кошторис відділу; </w:t>
      </w:r>
    </w:p>
    <w:p>
      <w:pPr>
        <w:pStyle w:val="Normal"/>
        <w:ind w:firstLine="720"/>
        <w:jc w:val="both"/>
        <w:rPr/>
      </w:pPr>
      <w:r>
        <w:rPr>
          <w:lang w:val="uk-UA"/>
        </w:rPr>
        <w:t>7) здійснює добір кадрів, надає подання міському голові про  призначення на посаду та звільнення з посади працівників відділу та підпорядкованих установ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8) організовує роботу з підвищення рівня професійної компетентності державних службовців відділу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) планує роботу відділу,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0) розглядає в установленому порядку питання заохочення, притягнення до дисциплінарної відповідальності працівників відділу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1) видає в межах своїх повноважень накази, організовує і контролює їх викон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2) проводить особистий прийом громадян з питань, що належать до повноважень управління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3) 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4) вживає заходів до удосконалення організації та підвищення ефективності роботи відділу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5) вносить пропозиції щодо розгляду на засіданнях виконавчого комітету Глухівської міської ради  питань, що належать до компетенції відділу, та розробляє проекти відповідних рішень;</w:t>
      </w:r>
    </w:p>
    <w:p>
      <w:pPr>
        <w:pStyle w:val="Normal"/>
        <w:ind w:firstLine="720"/>
        <w:jc w:val="both"/>
        <w:rPr/>
      </w:pPr>
      <w:r>
        <w:rPr>
          <w:lang w:val="uk-UA"/>
        </w:rPr>
        <w:t>16) представляє інтереси відділу у взаємовідносинах з іншими структурними підрозділами Глухівської міської ради, підприємствами, установами та організаціям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7) здійснює інші повноваження, визначені законом.</w:t>
      </w:r>
    </w:p>
    <w:p>
      <w:pPr>
        <w:pStyle w:val="Style18"/>
        <w:tabs>
          <w:tab w:val="clear" w:pos="708"/>
          <w:tab w:val="left" w:pos="1276" w:leader="none"/>
        </w:tabs>
        <w:ind w:left="71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підпорядковується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центр фізичного здоров’я населення “Спорт для всіх ”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jc w:val="center"/>
        <w:textAlignment w:val="baseline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>І. Відповідальність.</w:t>
      </w:r>
    </w:p>
    <w:p>
      <w:pPr>
        <w:pStyle w:val="Normal"/>
        <w:ind w:firstLine="720"/>
        <w:jc w:val="both"/>
        <w:textAlignment w:val="baseline"/>
        <w:rPr/>
      </w:pPr>
      <w:r>
        <w:rPr>
          <w:color w:val="000000"/>
          <w:lang w:val="uk-UA"/>
        </w:rPr>
        <w:t>Начальник та працівники відділу несуть відповідальність за неякісне або несвоєчасне виконання посадових обов’язків, бездіяльність або невиконання наданих їм прав, порушення норм етики поведінки посадової особи місцевого самоврядування та обмежень, пов’язаних з прийняттям на службу та її проходженням згідно вимог Законів України «Про місцеве самоврядування в Україні» та «Про службу в органах місцевого самоврядування».</w:t>
      </w:r>
    </w:p>
    <w:p>
      <w:pPr>
        <w:pStyle w:val="Normal"/>
        <w:ind w:firstLine="72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-4140" w:leader="none"/>
        </w:tabs>
        <w:ind w:firstLine="720"/>
        <w:jc w:val="center"/>
        <w:textAlignment w:val="baseline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>ІІ. Фінансове та матеріальне забезпеч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ідділ утримується  за рахунок коштів міського бюдж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0" w:leader="none"/>
          <w:tab w:val="left" w:pos="1134" w:leader="none"/>
        </w:tabs>
        <w:jc w:val="both"/>
        <w:textAlignment w:val="baseline"/>
        <w:rPr/>
      </w:pPr>
      <w:r>
        <w:rPr>
          <w:lang w:val="uk-UA"/>
        </w:rPr>
        <w:t>Граничну чисельність, фонд оплати праці працівників відділу</w:t>
      </w:r>
    </w:p>
    <w:p>
      <w:pPr>
        <w:pStyle w:val="Normal"/>
        <w:tabs>
          <w:tab w:val="clear" w:pos="708"/>
          <w:tab w:val="left" w:pos="-4140" w:leader="none"/>
          <w:tab w:val="left" w:pos="0" w:leader="none"/>
          <w:tab w:val="left" w:pos="1134" w:leader="none"/>
        </w:tabs>
        <w:jc w:val="both"/>
        <w:textAlignment w:val="baseline"/>
        <w:rPr/>
      </w:pPr>
      <w:r>
        <w:rPr>
          <w:lang w:val="uk-UA"/>
        </w:rPr>
        <w:t xml:space="preserve"> </w:t>
      </w:r>
      <w:r>
        <w:rPr>
          <w:lang w:val="uk-UA"/>
        </w:rPr>
        <w:t>затверджується міською радою за поданням міського голо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-1843" w:leader="none"/>
        </w:tabs>
        <w:ind w:left="0" w:firstLine="709"/>
        <w:jc w:val="both"/>
        <w:textAlignment w:val="baseline"/>
        <w:rPr>
          <w:lang w:val="uk-UA"/>
        </w:rPr>
      </w:pPr>
      <w:r>
        <w:rPr>
          <w:lang w:val="uk-UA"/>
        </w:rPr>
        <w:t>Кошторис і штатний розпис відділу затверджує міський голова за поданням начальника відділу та за погодженням з фінансовим управлінням Глухів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-4111" w:leader="none"/>
        </w:tabs>
        <w:ind w:left="0" w:firstLine="709"/>
        <w:textAlignment w:val="baseline"/>
        <w:rPr>
          <w:lang w:val="uk-UA"/>
        </w:rPr>
      </w:pPr>
      <w:r>
        <w:rPr>
          <w:lang w:val="uk-UA"/>
        </w:rPr>
        <w:t>Відділ є юридичною особою публічного права, має самостійний баланс, реєстраційні рахунки в управлінні Державної  казначейської служби, печатку із зображенням Державного Герба України та своїм найменуванням, власні бланк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705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705" w:hanging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 xml:space="preserve">ІІІ. </w:t>
      </w:r>
      <w:r>
        <w:rPr>
          <w:b/>
          <w:lang w:val="uk-UA"/>
        </w:rPr>
        <w:t>Ліквідація та реорганізація.</w:t>
      </w:r>
    </w:p>
    <w:p>
      <w:pPr>
        <w:pStyle w:val="Style18"/>
        <w:tabs>
          <w:tab w:val="clear" w:pos="708"/>
          <w:tab w:val="left" w:pos="284" w:leader="none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</w:t>
        <w:tab/>
        <w:t>Ліквідація відділу або його реорганізація проводиться згідно вимог чинного законодавства міською радою за поданням міського голови або за рішенням суду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26:00Z</dcterms:created>
  <dc:creator>User</dc:creator>
  <dc:description/>
  <cp:keywords/>
  <dc:language>en-US</dc:language>
  <cp:lastModifiedBy>УСМС</cp:lastModifiedBy>
  <cp:lastPrinted>2013-11-13T10:25:00Z</cp:lastPrinted>
  <dcterms:modified xsi:type="dcterms:W3CDTF">2014-01-31T10:21:00Z</dcterms:modified>
  <cp:revision>13</cp:revision>
  <dc:subject/>
  <dc:title>Про внесення змін  до Положення про управління з питань фізичної культури і спорту Сумської обласної державної адміністрації </dc:title>
</cp:coreProperties>
</file>