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на </w:t>
      </w:r>
      <w:r>
        <w:rPr>
          <w:rFonts w:cs="Times New Roman" w:ascii="Times New Roman" w:hAnsi="Times New Roman"/>
          <w:b/>
          <w:szCs w:val="28"/>
          <w:u w:val="single"/>
          <w:lang w:val="ru-RU"/>
        </w:rPr>
        <w:t xml:space="preserve">  01.01.2018  </w:t>
      </w:r>
      <w:r>
        <w:rPr>
          <w:rFonts w:cs="Times New Roman" w:ascii="Times New Roman" w:hAnsi="Times New Roman"/>
          <w:b/>
          <w:szCs w:val="28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b/>
          <w:sz w:val="24"/>
          <w:szCs w:val="28"/>
        </w:rPr>
        <w:t xml:space="preserve">. </w:t>
      </w:r>
      <w:r>
        <w:rPr>
          <w:rFonts w:cs="Times New Roman" w:ascii="Times New Roman" w:hAnsi="Times New Roman"/>
          <w:b/>
          <w:sz w:val="24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  <w:u w:val="single"/>
          <w:lang w:val="ru-RU"/>
        </w:rPr>
        <w:t xml:space="preserve">7310180 </w:t>
      </w:r>
      <w:r>
        <w:rPr>
          <w:rFonts w:cs="Times New Roman" w:ascii="Times New Roman" w:hAnsi="Times New Roman"/>
          <w:b/>
          <w:sz w:val="24"/>
          <w:szCs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Управління соціально – економічного розвитку Глухівської міської ради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br/>
        <w:t xml:space="preserve"> 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     </w:t>
      </w:r>
      <w:r>
        <w:rPr>
          <w:rFonts w:cs="Times New Roman" w:ascii="Times New Roman" w:hAnsi="Times New Roman"/>
          <w:b/>
          <w:sz w:val="24"/>
          <w:szCs w:val="28"/>
          <w:u w:val="single"/>
          <w:lang w:val="ru-RU"/>
        </w:rPr>
        <w:t xml:space="preserve">7310180 </w:t>
      </w:r>
      <w:r>
        <w:rPr>
          <w:rFonts w:cs="Times New Roman" w:ascii="Times New Roman" w:hAnsi="Times New Roman"/>
          <w:b/>
          <w:sz w:val="24"/>
          <w:szCs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Управління соціально – економічного розвитку Глухівської міської ради</w:t>
      </w:r>
      <w:r>
        <w:rPr>
          <w:rFonts w:cs="Times New Roman" w:ascii="Times New Roman" w:hAnsi="Times New Roman"/>
          <w:szCs w:val="28"/>
        </w:rPr>
        <w:br/>
        <w:t xml:space="preserve">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відповідального виконавця)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3.     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 7310180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 0111 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b/>
          <w:sz w:val="20"/>
          <w:szCs w:val="28"/>
          <w:u w:val="single"/>
        </w:rPr>
        <w:t>Керівництво і управління у відповідній сфері у містах республіканського Автономної республіки Крим та обласного значення</w:t>
      </w:r>
      <w:r>
        <w:rPr>
          <w:rFonts w:cs="Times New Roman" w:ascii="Times New Roman" w:hAnsi="Times New Roman"/>
          <w:sz w:val="22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br/>
        <w:t xml:space="preserve">      </w:t>
      </w:r>
      <w:r>
        <w:rPr>
          <w:rFonts w:cs="Times New Roman" w:ascii="Times New Roman" w:hAnsi="Times New Roman"/>
          <w:sz w:val="20"/>
        </w:rPr>
        <w:t xml:space="preserve">         (КПКВК МБ)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                   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969"/>
        <w:gridCol w:w="1474"/>
        <w:gridCol w:w="1743"/>
        <w:gridCol w:w="2010"/>
        <w:gridCol w:w="1195"/>
        <w:gridCol w:w="1591"/>
        <w:gridCol w:w="1891"/>
        <w:gridCol w:w="1232"/>
      </w:tblGrid>
      <w:tr>
        <w:trPr>
          <w:cantSplit w:val="true"/>
        </w:trPr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3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3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1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941"/>
        <w:gridCol w:w="992"/>
        <w:gridCol w:w="1925"/>
        <w:gridCol w:w="1113"/>
        <w:gridCol w:w="840"/>
        <w:gridCol w:w="1116"/>
        <w:gridCol w:w="1116"/>
        <w:gridCol w:w="839"/>
        <w:gridCol w:w="1116"/>
        <w:gridCol w:w="1116"/>
        <w:gridCol w:w="710"/>
        <w:gridCol w:w="1103"/>
        <w:gridCol w:w="1537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>
          <w:trHeight w:val="88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пеціальни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пеціаль-ни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пеціаль-ний фон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31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1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Керівництво і управління у відповідній сфері у містах республіканського Автономної республіки Крим та обласного значенн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авдання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31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1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абезпечення виконання наданих законодавством повноважен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78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78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52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52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26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-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26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В зв’язку з некоректним оформленням документів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авдання 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31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1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абезпечення збереження енергоресурс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4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-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4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 зв’язку з економією споживання енергоносіїв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813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813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82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82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30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-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30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106"/>
        <w:gridCol w:w="1362"/>
        <w:gridCol w:w="957"/>
        <w:gridCol w:w="1133"/>
        <w:gridCol w:w="1360"/>
        <w:gridCol w:w="826"/>
        <w:gridCol w:w="1125"/>
        <w:gridCol w:w="1290"/>
        <w:gridCol w:w="951"/>
        <w:gridCol w:w="1718"/>
      </w:tblGrid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/>
        <w:t>7. Результативні показники бюджетної програми та аналіз їх виконання за звітний період</w:t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4819"/>
        <w:gridCol w:w="142"/>
        <w:gridCol w:w="850"/>
        <w:gridCol w:w="1701"/>
        <w:gridCol w:w="1560"/>
        <w:gridCol w:w="1495"/>
        <w:gridCol w:w="2785"/>
      </w:tblGrid>
      <w:tr>
        <w:trPr>
          <w:trHeight w:val="133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В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0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ерівництво і управління у відповідній сфері у містах республіканського Автономної республіки Крим та обласного значе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8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0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абезпечення виконання наданих законодавством повноваж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кошто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8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Затра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ількість штатних одиниц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ч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штатний роз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біжностей немає, фактична чисельність працівників на початок і на кінець року однаков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 адміністративних приміщ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і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 адміністративних приміщень за договором не змінювалась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родукт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Кількість отриманих листів, звернень, заяв, скар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і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ка кількість листів, звернень та заяв надійшло на електронну поштову адресу, тому вони не мають реєстраційних номер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Кількість прийнятих нормативно – правових ак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і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ийнятих нормативно – правових актів відповідає фактичній потребі на 2017 рік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Ефективності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і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ількість прийнятих нормативно – правових актів на одного працівн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і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ількість утримання однієї штатної особ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Тис. грн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ийнятих нормативно – правових актів відповідає фактичній потребі на 2017 рік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Якості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соток прийнятих нормативно – правових актів у загальній кількості підготовлен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соток загальних доручень до їх загальної кількост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u w:val="single"/>
              </w:rPr>
              <w:t xml:space="preserve">Затрат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0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Обсяг видатків на оплату комунальних послуг та енергоносіїв, всього, з них на 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што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4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плата теплопостачанн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што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2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плата водопостачанн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што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плата відшкодування витрат за електроенергі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што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 комунальних послуг були меншими розрахункови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гальна площа приміщ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і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лоща приміщень, що опалюютьс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і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площа приміщень та приміщень що опалюються за звітний період не змінювалась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Продукт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плопостачанн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іш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оточний рік Гкал не змінювались, загальна площа приміщень за 2017 рік була однаков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одопостачанн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звітний період кількість працівників не змінювалась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ідшкодування витрат за електроенергію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/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ристання однакової кількості обладнання та освітлення, використання енергозберігаючих ламп, та економне використання електричної енергії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Ефективності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ередні витрати на проведення одного заходу енергозбереженн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плопостачанн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1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одопостачанн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шкодування витрат за електроенергі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/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Начальник управління                                                         __________  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   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Головний бухгалтер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__________  _________________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993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8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8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7:00Z</dcterms:created>
  <dc:creator>georgina</dc:creator>
  <dc:description/>
  <cp:keywords/>
  <dc:language>en-US</dc:language>
  <cp:lastModifiedBy>User</cp:lastModifiedBy>
  <cp:lastPrinted>2018-01-26T09:39:00Z</cp:lastPrinted>
  <dcterms:modified xsi:type="dcterms:W3CDTF">2018-01-26T07:40:00Z</dcterms:modified>
  <cp:revision>14</cp:revision>
  <dc:subject/>
  <dc:title>ЗАТВЕРДЖЕНО</dc:title>
</cp:coreProperties>
</file>