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 xml:space="preserve">  01.01.2018  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7450 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745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Cs w:val="28"/>
        </w:rPr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73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>17450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0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>111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Сприяння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розвитку малого та середнього підприємництва</w:t>
      </w:r>
      <w:r>
        <w:rPr>
          <w:rFonts w:cs="Times New Roman" w:ascii="Times New Roman" w:hAnsi="Times New Roman"/>
          <w:szCs w:val="28"/>
        </w:rPr>
        <w:t xml:space="preserve">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69"/>
        <w:gridCol w:w="1474"/>
        <w:gridCol w:w="1743"/>
        <w:gridCol w:w="2010"/>
        <w:gridCol w:w="1195"/>
        <w:gridCol w:w="1591"/>
        <w:gridCol w:w="1891"/>
        <w:gridCol w:w="1232"/>
      </w:tblGrid>
      <w:tr>
        <w:trPr>
          <w:cantSplit w:val="true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41"/>
        <w:gridCol w:w="992"/>
        <w:gridCol w:w="1925"/>
        <w:gridCol w:w="1113"/>
        <w:gridCol w:w="840"/>
        <w:gridCol w:w="1116"/>
        <w:gridCol w:w="1116"/>
        <w:gridCol w:w="839"/>
        <w:gridCol w:w="1116"/>
        <w:gridCol w:w="1116"/>
        <w:gridCol w:w="710"/>
        <w:gridCol w:w="1103"/>
        <w:gridCol w:w="1537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>
          <w:trHeight w:val="88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рияння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розвитку малого та середнього підприємництва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творення сприятливих умов для підприємницької діяльності та поліпшення інвестиційного клімату для малого та середнього підприємни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 зв’язку з економією проведення заходу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106"/>
        <w:gridCol w:w="1362"/>
        <w:gridCol w:w="957"/>
        <w:gridCol w:w="1133"/>
        <w:gridCol w:w="1360"/>
        <w:gridCol w:w="826"/>
        <w:gridCol w:w="1125"/>
        <w:gridCol w:w="1290"/>
        <w:gridCol w:w="951"/>
        <w:gridCol w:w="1718"/>
      </w:tblGrid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розвитку малого та середнього підприємництва в місті Глухові на 2017-2018 ро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зв’язку з економією проведення заходу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4819"/>
        <w:gridCol w:w="992"/>
        <w:gridCol w:w="1701"/>
        <w:gridCol w:w="1560"/>
        <w:gridCol w:w="1495"/>
        <w:gridCol w:w="2785"/>
      </w:tblGrid>
      <w:tr>
        <w:trPr>
          <w:trHeight w:val="13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В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74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творення сприятливих умов для підприємницької діяльності та поліпшення інвестиційного клімату для малого та середнього підприєм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яг видатків на виконання заходів  з реалізації територіальної програми сприяння малого та середнього підприємни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в’язку з економією проведення заход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Кількість заходів з реалізації територіальної програми сприяння розвитку малого та середнього підприємниц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в’язку з економією проведення заход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редній обсяг витрат на виконання одного зах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в’язку з економією проведення заход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Як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наміка кількості суб’єктів підприємництва, яким надано фінансову підтримку, порівняно з попереднім р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 __________  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__________ 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User</cp:lastModifiedBy>
  <cp:lastPrinted>2018-01-25T11:44:00Z</cp:lastPrinted>
  <dcterms:modified xsi:type="dcterms:W3CDTF">2018-03-14T14:34:00Z</dcterms:modified>
  <cp:revision>17</cp:revision>
  <dc:subject/>
  <dc:title>ЗАТВЕРДЖЕНО</dc:title>
</cp:coreProperties>
</file>